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You call that Perfect?</w:t>
      </w:r>
    </w:p>
    <w:p>
      <w:pPr>
        <w:pStyle w:val="Normal"/>
        <w:ind w:firstLine="720"/>
        <w:rPr>
          <w:b/>
          <w:b/>
        </w:rPr>
      </w:pPr>
      <w:r>
        <w:rPr>
          <w:b/>
        </w:rPr>
      </w:r>
    </w:p>
    <w:p>
      <w:pPr>
        <w:pStyle w:val="Normal"/>
        <w:spacing w:lineRule="auto" w:line="480"/>
        <w:ind w:firstLine="720"/>
        <w:rPr/>
      </w:pPr>
      <w:r>
        <w:rPr/>
        <w:t xml:space="preserve">Have you ever though about what your idea of perfection is?  How about others idea of perfection?  Do you think it varies from your idea?  Fact of the matter is there are so many different ideas of perfection according to individuals set standards.  Perfection could have many different meanings based on how that individual rates its importance in his or her life.  Take for example washing a car; people’s standards of washing a car are much different.  Some people can take their car through a car wash their whole life and think that they do a great job.  While others won’t take their car through a car wash but they wash and wax their cars for hours on end even in the cold winter months.  They can’t stand to have a dirty car.  The other type of people could go for months without washing their car.  And of course you will have some people in the middle who like to do it themselves, but aren’t as detailed as some perfectionists.  Many people will argue the definition of perfection for this specific reason because people view how perfect things are, in the order of how important they are in their life.  Some people may think keeping a car clean is no big deal while others think their life will end if it goes three weeks without being cleaned.  </w:t>
      </w:r>
    </w:p>
    <w:p>
      <w:pPr>
        <w:pStyle w:val="Normal"/>
        <w:spacing w:lineRule="auto" w:line="480"/>
        <w:rPr/>
      </w:pPr>
      <w:r>
        <w:rPr/>
        <w:tab/>
        <w:t xml:space="preserve">My definition of perfection would be something along the lines of someone who does the job one hundred percent right with one hundred percent of effort put into it.  Without the effort a job cannot not be done to perfection and without doing a job right even if you may have put one hundred percent effort into taking a short cut it will not have been done right and therefore making the job not done to perfection, or my idea of perfection at least.  An example I like to use to explain my definition of perfection is, someone tells you’re to clean your room to perfection because guests are coming over.  To some people that may mean pick up your clothes and stuff them in your closet, throw your covers over you bed, pick up your trash and call it perfectly clean.  When I get told that, it means picking everything up, putting it back in its right place, taking everything off your shelves, dusting them, vacuuming and finally making everything is neat and tidy.  Now many people may call this obsessive compulsive but it’s not, it’s just doing the job 100% right with 100% of effort, not talking on the phone at the same time as cleaning your room and give it 50% of your effort.  If everyone gave one hundred percent of their effort things would be accomplished so much quicker because all their attention and effort would be put into doing that thing without worrying about anything else.  </w:t>
      </w:r>
    </w:p>
    <w:p>
      <w:pPr>
        <w:pStyle w:val="Normal"/>
        <w:spacing w:lineRule="auto" w:line="480"/>
        <w:rPr/>
      </w:pPr>
      <w:r>
        <w:rPr/>
        <w:tab/>
        <w:t>I used to have a landscaping company when I was in high school and before that.  One of my last years I had a lot of work and I was working late into December so I asked a friend to help me my last week.  I did fall clean-ups and after the first job with me he couldn’t believe the amount of time and effort I put into making it perfect.  His words when we finished up that week to me were, “there’s a different between making something look perfect and doing a good job, and I didn’t realize that until I worked with you.”  So I guess I even taught him my definition of perfection.  To hear someone say that makes a person feel so good inside.  Some people strive for perfection only to get nothing out of it but satisfying their own feelings.  But to hear someone else say you did a perfect job just really makes you feel good inside.  I focused on that landscape business without any other distractions, which may have been why my grades fell.  But I was giving it 100 percent of my effort and doing it perfectly right.</w:t>
      </w:r>
    </w:p>
    <w:p>
      <w:pPr>
        <w:pStyle w:val="Normal"/>
        <w:spacing w:lineRule="auto" w:line="480"/>
        <w:rPr/>
      </w:pPr>
      <w:r>
        <w:rPr/>
        <w:tab/>
        <w:t xml:space="preserve">This leads to my next point, people have different ideas of perfection based on the scenario.  My idea of perfection for school was nowhere near what most peoples idea of perfection for school is.  I feel that you can pay someone to write a perfect paper, which in my eyes is a paper that is to the right length with good words and sentences used.  Obviously my idea of a perfect paper never agreed with my English teachers because I don’t think I’ve ever got 100 percent on a paper.  Even if I went back to my definition and put in all my effort and did it right, I still don’t think that English paper would be perfect to my professor because he or she may have a different definition of a perfect paper.  Their idea of a perfect paper is one that has many drafts and corrections; one that doesn’t have one error, uses good word choice, and the list goes on.  It’s hard to give someone something perfect when you don’t know what his or her idea of perfect is.  What’s your idea of a perfect day?  Everyone has a different opinion on that based on their interests and their definition of perfection.  </w:t>
      </w:r>
    </w:p>
    <w:p>
      <w:pPr>
        <w:pStyle w:val="Normal"/>
        <w:spacing w:lineRule="auto" w:line="480"/>
        <w:rPr/>
      </w:pPr>
      <w:r>
        <w:rPr/>
        <w:tab/>
        <w:t xml:space="preserve">If you happen to have a spring break planned for California and you find out two days before you leave that your best friend is going there too and you guys plan a great day full of stuff to do and you say wow, this worked out perfect.  Is that your idea of perfection?  Or is that just a coincidence that will work out to be a lot of fun and nice time to relax and hang out?  Many would argue that it is perfection because it all worked out so easily.  Perfection to me is not necessarily how easy something works out; it’s the outcome that comes out based on the input you both put in.  So in this case if you both would have communicated better you could have planned something much better then this if you would have known you were going to the same place.  I would say that this was just lucky that it all worked out and that you're both going to the same place.  Perfection is so hard to define without thinking about many different scenarios.  For every scenario your definition may vary is my conclusion.  Every scenario I came to I fit my definition of perfection into it but I had to alter it a little bit to fit the scenario.  All in all people will have totally different ideas of a perfect scenario, so let your definition of perfection lead you to perfect lif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y Sackett</w:t>
    </w:r>
  </w:p>
  <w:p>
    <w:pPr>
      <w:pStyle w:val="Header"/>
      <w:jc w:val="right"/>
      <w:rPr/>
    </w:pPr>
    <w:r>
      <w:rPr/>
      <w:t>English 101</w:t>
    </w:r>
  </w:p>
  <w:p>
    <w:pPr>
      <w:pStyle w:val="Header"/>
      <w:jc w:val="right"/>
      <w:rPr/>
    </w:pPr>
    <w:r>
      <w:rPr/>
      <w:t>Mrs. Wendt</w:t>
    </w:r>
  </w:p>
  <w:p>
    <w:pPr>
      <w:pStyle w:val="Header"/>
      <w:jc w:val="right"/>
      <w:rPr/>
    </w:pPr>
    <w:r>
      <w:rPr/>
      <w:t>February 3, 2008</w:t>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3:26:00Z</dcterms:created>
  <dc:creator>Built Ford Tough</dc:creator>
  <dc:description/>
  <cp:keywords/>
  <dc:language>en-US</dc:language>
  <cp:lastModifiedBy>Built Ford Tough</cp:lastModifiedBy>
  <dcterms:modified xsi:type="dcterms:W3CDTF">2008-02-04T04:37:00Z</dcterms:modified>
  <cp:revision>2</cp:revision>
  <dc:subject/>
  <dc:title>Have you ever though about what your idea of perfection is</dc:title>
</cp:coreProperties>
</file>